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1"/>
      </w:tblGrid>
      <w:tr>
        <w:trPr/>
        <w:tc>
          <w:tcPr>
            <w:tcW w:w="102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81"/>
            </w:tblGrid>
            <w:tr>
              <w:trPr/>
              <w:tc>
                <w:tcPr>
                  <w:tcW w:w="10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</w:rPr>
                    <w:t>Curriculum Vita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2"/>
              <w:gridCol w:w="5840"/>
              <w:gridCol w:w="156"/>
              <w:gridCol w:w="173"/>
            </w:tblGrid>
            <w:tr>
              <w:trPr/>
              <w:tc>
                <w:tcPr>
                  <w:tcW w:w="1018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Isiklikud andmed</w:t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Nimi:</w:t>
                  </w:r>
                </w:p>
              </w:tc>
              <w:tc>
                <w:tcPr>
                  <w:tcW w:w="58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nti Sal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Sünniaeg</w:t>
                  </w:r>
                </w:p>
              </w:tc>
              <w:tc>
                <w:tcPr>
                  <w:tcW w:w="58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5.07.1981</w:t>
                  </w:r>
                </w:p>
              </w:tc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Telefon:</w:t>
                  </w:r>
                </w:p>
              </w:tc>
              <w:tc>
                <w:tcPr>
                  <w:tcW w:w="58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53403680</w:t>
                  </w:r>
                </w:p>
              </w:tc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E-post:</w:t>
                  </w:r>
                </w:p>
              </w:tc>
              <w:tc>
                <w:tcPr>
                  <w:tcW w:w="5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nti@corle.ee</w:t>
                  </w:r>
                </w:p>
              </w:tc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61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tbl>
            <w:tblPr>
              <w:tblW w:w="10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5"/>
              <w:gridCol w:w="8366"/>
            </w:tblGrid>
            <w:tr>
              <w:trPr>
                <w:trHeight w:val="280" w:hRule="atLeast"/>
              </w:trPr>
              <w:tc>
                <w:tcPr>
                  <w:tcW w:w="101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Haridus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Haridustase: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kesk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7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999 - 2001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Tallinna Tehnikaülikool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, mehhaanika/tehnika</w:t>
                    <w:br/>
                    <w:t>Tootmistehnika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7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996 - 1999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Kose Gümnaasium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br/>
                    <w:t>Keskharidus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7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987 - 1996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Ardu Põhikool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br/>
                    <w:t>Põhiharidu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"/>
              <w:gridCol w:w="1131"/>
              <w:gridCol w:w="8050"/>
            </w:tblGrid>
            <w:tr>
              <w:trPr>
                <w:trHeight w:val="1312" w:hRule="atLeast"/>
              </w:trPr>
              <w:tc>
                <w:tcPr>
                  <w:tcW w:w="1007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Täiendkoolitu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15    2 päeva   Fiiberoptiliste võrkude üldpõhimõtted, kaabli paigaldus puhumistehnoloogial, keevitus ja mõõtmine, Baltronic O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09    3 päeva   Usesoft AS, AutoCAD põhikursu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2009    3 päeva   Usesoft AS, AutoCAD algkursus            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03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 päev</w:t>
                  </w:r>
                </w:p>
              </w:tc>
              <w:tc>
                <w:tcPr>
                  <w:tcW w:w="80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Ohutusekspert OÜ, Elektriohutus käiduelektrikule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03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 päeva</w:t>
                  </w:r>
                </w:p>
              </w:tc>
              <w:tc>
                <w:tcPr>
                  <w:tcW w:w="80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Finnet Focus OY, Valguskaablikoolitu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2001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1 päev</w:t>
                  </w:r>
                </w:p>
              </w:tc>
              <w:tc>
                <w:tcPr>
                  <w:tcW w:w="80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3M, Kaablite otsimise teh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Grupi sisene koolitus koos praktilise töög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3"/>
              <w:gridCol w:w="7628"/>
            </w:tblGrid>
            <w:tr>
              <w:trPr/>
              <w:tc>
                <w:tcPr>
                  <w:tcW w:w="101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Töökogemu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juuli 2007-…     Corle OÜ (telekommunikatsioon/side/elekter/projekteerimine/seadustamine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3"/>
                      <w:szCs w:val="23"/>
                    </w:rPr>
                    <w:t xml:space="preserve">                                    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Projekteerija-seadustaj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mai 2004–mai 2007</w:t>
                  </w:r>
                </w:p>
              </w:tc>
              <w:tc>
                <w:tcPr>
                  <w:tcW w:w="76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Eltel Networks AS (telekommunikatsioon/side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Sideliinielektrik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br/>
                    <w:t>Fiiberoptiliste kaablite jätkamis - , otsastus tööd ja mõõtmine</w:t>
                  </w:r>
                </w:p>
              </w:tc>
            </w:tr>
            <w:tr>
              <w:trPr/>
              <w:tc>
                <w:tcPr>
                  <w:tcW w:w="25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juuli 2001-aprill 2004</w:t>
                  </w:r>
                </w:p>
              </w:tc>
              <w:tc>
                <w:tcPr>
                  <w:tcW w:w="76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AS Connecto (telekommunikatsioon/side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S</w:t>
                  </w: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ideliinielektrik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br/>
                    <w:t>Fiiberoptiliste kaablite jätkamis - , otsastus tööd ja mõõtmin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9"/>
              <w:gridCol w:w="7191"/>
              <w:gridCol w:w="293"/>
              <w:gridCol w:w="308"/>
            </w:tblGrid>
            <w:tr>
              <w:trPr/>
              <w:tc>
                <w:tcPr>
                  <w:tcW w:w="1018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Keeled</w:t>
                  </w:r>
                </w:p>
              </w:tc>
            </w:tr>
            <w:tr>
              <w:trPr/>
              <w:tc>
                <w:tcPr>
                  <w:tcW w:w="1018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emakeel: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eesti keel</w:t>
                  </w:r>
                </w:p>
              </w:tc>
            </w:tr>
            <w:tr>
              <w:trPr/>
              <w:tc>
                <w:tcPr>
                  <w:tcW w:w="2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7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Inglise keel </w:t>
                  </w:r>
                </w:p>
              </w:tc>
              <w:tc>
                <w:tcPr>
                  <w:tcW w:w="71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hea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vene</w:t>
                  </w:r>
                </w:p>
              </w:tc>
              <w:tc>
                <w:tcPr>
                  <w:tcW w:w="71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>napp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2"/>
              <w:gridCol w:w="119"/>
            </w:tblGrid>
            <w:tr>
              <w:trPr/>
              <w:tc>
                <w:tcPr>
                  <w:tcW w:w="101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Arvutioskus</w:t>
                  </w:r>
                </w:p>
              </w:tc>
            </w:tr>
            <w:tr>
              <w:trPr/>
              <w:tc>
                <w:tcPr>
                  <w:tcW w:w="100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Microsoft Word, </w:t>
                  </w: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Microsoft Excel, AutoCad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14" w:hRule="atLeast"/>
        </w:trPr>
        <w:tc>
          <w:tcPr>
            <w:tcW w:w="102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8"/>
              <w:gridCol w:w="119"/>
              <w:gridCol w:w="134"/>
            </w:tblGrid>
            <w:tr>
              <w:trPr/>
              <w:tc>
                <w:tcPr>
                  <w:tcW w:w="101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u w:val="single"/>
                    </w:rPr>
                    <w:t>Täiendavad oskused</w:t>
                  </w:r>
                </w:p>
              </w:tc>
            </w:tr>
            <w:tr>
              <w:trPr/>
              <w:tc>
                <w:tcPr>
                  <w:tcW w:w="9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</w:rPr>
                    <w:t>B kategooria juhiload alates:</w:t>
                  </w: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  <w:t xml:space="preserve"> 2001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01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21:00Z</dcterms:created>
  <dc:creator>ET kasutaja</dc:creator>
  <dc:description/>
  <cp:keywords/>
  <dc:language>en-US</dc:language>
  <cp:lastModifiedBy>Aleksander Leonov</cp:lastModifiedBy>
  <cp:lastPrinted>2005-01-12T10:14:00Z</cp:lastPrinted>
  <dcterms:modified xsi:type="dcterms:W3CDTF">2016-08-17T11:12:00Z</dcterms:modified>
  <cp:revision>12</cp:revision>
  <dc:subject/>
  <dc:title>Curriculum Vitae</dc:title>
</cp:coreProperties>
</file>